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691539655"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76825997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